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32843856" r:id="rId2"/>
        </w:obje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lineRule="auto" w:line="276"/>
        <w:rPr/>
      </w:pPr>
      <w:r>
        <w:rPr/>
        <w:t>от _______________ № ________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карт-планов территории, подготовленных в результате выполнения комплексных кадастровых работ в границах кварталов с учетными номерами </w:t>
            </w:r>
            <w:r>
              <w:rPr>
                <w:color w:val="000000"/>
                <w:sz w:val="28"/>
                <w:szCs w:val="28"/>
              </w:rPr>
              <w:t>67:25:0010305; 67:25:0010306; 67:25:0010307; 67:25:0010308; 67:25:0010309; 67:25:0010310; 67:25:0010311; 67:25:0010312; 67:25:0010313; 67:25:0010325; 67:25:0010326; 67:25:0010327; 67:25:0010328; 67:25:0010329; 67:25:0010330; 67:25:0010331; 67:25:0010332; 67:25:0010333; 67:25:0010334; 67:25:0010335; 67:25:0010338; 67:25:0010339; 67:25:0010314; 67:25:0010315; 67:25:0010316; 67:25:0010317; 67:25:0010318; 67:25:0010319; 67:25:0010320; 67:25:0010321; 67:25:0010322; 67:25:0010323; 67:25:0010324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List"/>
              <w:snapToGrid w:val="false"/>
              <w:spacing w:lineRule="auto" w:line="276"/>
              <w:ind w:lef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21-ФЗ «О кадастровой деятельности», распоряжением Администрации Смоленской области от 17.01.2019 № 3-р/адм «Об организации проведения комплексных кадастровых работ на территории Смоленской области», </w:t>
      </w:r>
      <w:bookmarkStart w:id="1" w:name="_Hlk200116207"/>
      <w:r>
        <w:rPr>
          <w:sz w:val="28"/>
          <w:szCs w:val="28"/>
        </w:rPr>
        <w:t>распоряжением  Администрации муниципального образования «Ярцевский муниципальный округ» Смоленской области от 05.03.2025 № 104-р «О создании согласительной комиссии по согласованию местоположения границ земельных участков при выполнении комплексных кадастровых работ федерального значения на территории муниципального образования «Ярцевский муниципальный округ» Смоленской области в  2025 году» (в редакции распоряжения от 27.03.2025 №148-р), заключением согласительной комиссии по вопросу согласования местоположения границ земельных участков</w:t>
      </w:r>
      <w:bookmarkEnd w:id="1"/>
      <w:r>
        <w:rPr>
          <w:sz w:val="28"/>
          <w:szCs w:val="28"/>
        </w:rPr>
        <w:t xml:space="preserve">, расположенных в границах кадастровых кварталов № </w:t>
      </w:r>
      <w:r>
        <w:rPr>
          <w:color w:val="000000"/>
          <w:sz w:val="28"/>
          <w:szCs w:val="28"/>
        </w:rPr>
        <w:t>67:25:0010305; 67:25:0010306; 67:25:0010307; 67:25:0010308;67:25:0010309;67:25:0010310; 67:25:0010311; 67:25:0010312; 67:25:0010313; 67:25:0010325;67:25:0010326;67:25:0010327; 67:25:0010328; 67:25:0010329; 67:25:0010330;67:25:0010331; 67:25:0010332;67:25:0010333; 67:25:0010334; 67:25:0010335; 67:25:0010338; 67:25:0010339; 67:25:0010314;67:25:0010315; 67:25:0010316; 67:25:0010317; 67:25:0010318; 67:25:0010319; 67:25:0010320; 67:25:0010321;67:25:0010322;67:25:0010323; 67:25:0010324</w:t>
      </w:r>
      <w:r>
        <w:rPr>
          <w:sz w:val="28"/>
          <w:szCs w:val="28"/>
        </w:rPr>
        <w:t xml:space="preserve">, при выполнении комплексных кадастровых работ 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руководствуясь Уставом муниципального образования «Ярцевский муниципальный округ» Смоленской области, 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карты-планы территории, подготовленные в результате выполнения комплексных кадастровых работ в границах кадастровых кварталов с учетными номерами </w:t>
      </w:r>
      <w:r>
        <w:rPr>
          <w:color w:val="000000"/>
          <w:sz w:val="28"/>
          <w:szCs w:val="28"/>
        </w:rPr>
        <w:t>67:25:0010305; 67:25:0010306; 67:25:0010307; 67:25:0010308;67:25:0010309;67:25:0010310; 67:25:0010311; 67:25:0010312; 67:25:0010313; 67:25:0010325;67:25:0010326;67:25:0010327; 67:25:0010328; 67:25:0010329; 67:25:0010330;67:25:0010331; 67:25:0010332;67:25:0010333; 67:25:0010334; 67:25:0010335; 67:25:0010338; 67:25:0010339; 67:25:0010314;67:25:0010315; 67:25:0010316; 67:25:0010317; 67:25:0010318; 67:25:0010319; 67:25:0010320; 67:25:0010321;67:25:0010322;67:25:0010323; 67:25:0010324</w:t>
      </w:r>
      <w:r>
        <w:rPr>
          <w:sz w:val="28"/>
          <w:szCs w:val="28"/>
        </w:rPr>
        <w:t>,</w:t>
      </w:r>
      <w:r>
        <w:rPr>
          <w:szCs w:val="28"/>
        </w:rPr>
        <w:t xml:space="preserve">   </w:t>
      </w:r>
      <w:r>
        <w:rPr>
          <w:sz w:val="28"/>
          <w:szCs w:val="28"/>
        </w:rPr>
        <w:t>расположенных на территор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обеспечить в установленном действующим законодательством порядке внесение в Единый государственный реестр недвижимости сведений о земельных участках, зданиях, сооружениях, об объектах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3.</w:t>
      </w:r>
      <w:r>
        <w:rPr/>
        <w:t xml:space="preserve">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Cs w:val="28"/>
        </w:rPr>
        <w:t>муниципальный округ</w:t>
      </w:r>
      <w:r>
        <w:rPr/>
        <w:t>» Смоленской област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рцевский муниципальный округ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</w:t>
        <w:tab/>
        <w:t xml:space="preserve">    </w:t>
        <w:tab/>
        <w:t xml:space="preserve">                                         Р.Н.Захар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00:00Z</dcterms:created>
  <dc:creator>User</dc:creator>
  <dc:description/>
  <cp:keywords/>
  <dc:language>en-US</dc:language>
  <cp:lastModifiedBy>Ноут</cp:lastModifiedBy>
  <cp:lastPrinted>2025-11-13T12:39:00Z</cp:lastPrinted>
  <dcterms:modified xsi:type="dcterms:W3CDTF">2025-12-08T07:08:00Z</dcterms:modified>
  <cp:revision>4</cp:revision>
  <dc:subject/>
  <dc:title/>
</cp:coreProperties>
</file>